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OpenEXR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dustrial Light &amp;amp; Magic, a division of Lucas Digital Ltd. LLC and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odes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reamWorks Animation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xar Animation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eta Digital Lt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0:00Z</dcterms:created>
  <dc:creator>Navia</dc:creator>
  <dc:description/>
  <cp:keywords/>
  <dc:language>en-US</dc:language>
  <cp:lastModifiedBy>yanglijin</cp:lastModifiedBy>
  <dcterms:modified xsi:type="dcterms:W3CDTF">2020-03-21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4skimApTFvyH3ht/rsWhbKWAjJUk8/yapQU652LdcYKuPk5hX/GFGYF1bTkvl3zRn6pCxp
NAxrBUFp8lIXMCehhJFLczw+1b00nUDnopJ3NEY0Scv9gd0w6urv9xfLuwNbGExpnV2hGAIS
bN0YD23tWv4HW4tAYSlQyf7td92t509ITalQ+qWOSZAfjsE4LSwD5mpNpk5kuj0HTFlSN8p8
CCSmt6s4JpzK1lMU8d</vt:lpwstr>
  </property>
  <property fmtid="{D5CDD505-2E9C-101B-9397-08002B2CF9AE}" pid="3" name="_2015_ms_pID_7253431">
    <vt:lpwstr>QYcpt9P4aODptmrbZRz8rMG92nlB7MVDAZd7NK+PaztIqwdD3vffPG
a+fAcFEBcvdocsSq2G+AlRADDR4KxqnSRMafLx9TbwDRNKn/is3AfbsS33EQyCbAzwl1Ct0s
FI618JGjnTkxAcfyIfvaF++GJOofWTbNPe+0L6mMdIg9UCPZ0s3oqbdyYqp1goSGmJ3fIk3k
xV4EOfV2h/Q59XZf45VGEHSJ0FIa9ax6auYF</vt:lpwstr>
  </property>
  <property fmtid="{D5CDD505-2E9C-101B-9397-08002B2CF9AE}" pid="4" name="_2015_ms_pID_7253431_00">
    <vt:lpwstr>_2015_ms_pID_7253431</vt:lpwstr>
  </property>
  <property fmtid="{D5CDD505-2E9C-101B-9397-08002B2CF9AE}" pid="5" name="_2015_ms_pID_7253432">
    <vt:lpwstr>07kxONEglkW+aJO/JfYfHBpHpKbhkzCLViqL
AkzvzwLm6frJPwLOvFHWcXz82vosrRgqK2sC4mWrCYFIYVQMW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